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dic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Do before reading selection!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ook at th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tle and subtit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o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ctures</w:t>
            </w:r>
          </w:p>
          <w:p>
            <w:pPr>
              <w:pStyle w:val="Normal"/>
              <w:rPr/>
            </w:pPr>
            <w:r>
              <w:rPr/>
              <w:t>to come up with a guess about what the selection is going to be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2-3 sentence prediction in this 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sualiza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llustrate, or draw, a scene from the selection that stands out in your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ou may do this as you are reading or the selection is playing or after finishing read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nect to your Lif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nswer the question, given by your teacher, about how the selection reminds you about something you personally experienced or know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s question could be given either before or after the selection is read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s or Clarification Needed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 you read or listen to the story,</w:t>
            </w:r>
          </w:p>
          <w:p>
            <w:pPr>
              <w:pStyle w:val="Normal"/>
              <w:rPr/>
            </w:pPr>
            <w:r>
              <w:rPr/>
              <w:t>jot down any questions the story brings to mind. These could b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ar refer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thing you want to learn more ab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using parts of the sto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ngs you’d like to ask the author if he or she were h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y oth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known Word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s you read or listen to the story, </w:t>
            </w:r>
            <w:r>
              <w:rPr/>
              <w:t>jot down any words that you are unsure what they mean. Make a list here, leaving room so that you can put the definitions next to the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fter reading or listening to the selection, </w:t>
            </w:r>
            <w:r>
              <w:rPr/>
              <w:t>write 3-4 sentences that include your opinion about the selection, as well as explaining why you have the opinion you are writing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may use details from the selection to support your opin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ent Name _______________________________________________</w:t>
      <w:tab/>
      <w:tab/>
      <w:tab/>
      <w:t>Date 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uided Reading Practice for selection ______________________________________</w:t>
      <w:tab/>
      <w:tab/>
      <w:tab/>
      <w:t>Chart A - Norwood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4:00Z</dcterms:created>
  <dc:creator>lrusso</dc:creator>
  <dc:description/>
  <cp:keywords/>
  <dc:language>en-US</dc:language>
  <cp:lastModifiedBy>Angie</cp:lastModifiedBy>
  <cp:lastPrinted>2007-08-16T15:55:00Z</cp:lastPrinted>
  <dcterms:modified xsi:type="dcterms:W3CDTF">2011-08-25T03:14:00Z</dcterms:modified>
  <cp:revision>2</cp:revision>
  <dc:subject/>
  <dc:title>Prediction:</dc:title>
</cp:coreProperties>
</file>